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extAlignment w:val="auto"/>
        <w:rPr>
          <w:rFonts w:ascii="Arial" w:hAnsi="Arial" w:eastAsia="Times New Roman" w:cs="Arial"/>
          <w:b/>
          <w:b/>
          <w:i/>
          <w:i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bidi="ar-SA"/>
        </w:rPr>
        <w:t xml:space="preserve">Załącznik nr 2a – wymagania zamawiającego wobec przedmiotu zamówienia: pakiet </w:t>
      </w:r>
    </w:p>
    <w:p>
      <w:pPr>
        <w:pStyle w:val="Standard"/>
        <w:bidi w:val="0"/>
        <w:snapToGrid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bidi="ar-SA"/>
        </w:rPr>
      </w:r>
    </w:p>
    <w:p>
      <w:pPr>
        <w:pStyle w:val="Standard"/>
        <w:bidi w:val="0"/>
        <w:snapToGrid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tawienie parametrów technicznych</w:t>
      </w:r>
    </w:p>
    <w:p>
      <w:pPr>
        <w:pStyle w:val="Standarduser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era okulistycznego z wyposażeniem</w:t>
      </w:r>
    </w:p>
    <w:p>
      <w:pPr>
        <w:pStyle w:val="Standard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oducent …………………………         Kraj …………………………………………..</w:t>
      </w:r>
    </w:p>
    <w:p>
      <w:pPr>
        <w:pStyle w:val="Standard"/>
        <w:tabs>
          <w:tab w:val="clear" w:pos="709"/>
          <w:tab w:val="left" w:pos="1160" w:leader="none"/>
        </w:tabs>
        <w:bidi w:val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andard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arat /typ/ ……………..........               Rok produkcji  2019………………………...</w:t>
      </w:r>
    </w:p>
    <w:p>
      <w:pPr>
        <w:pStyle w:val="Textbody1"/>
        <w:bidi w:val="0"/>
        <w:jc w:val="left"/>
        <w:rPr/>
      </w:pPr>
      <w:r>
        <w:rPr/>
      </w:r>
    </w:p>
    <w:tbl>
      <w:tblPr>
        <w:tblW w:w="9588" w:type="dxa"/>
        <w:jc w:val="left"/>
        <w:tblInd w:w="-6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5286"/>
        <w:gridCol w:w="1563"/>
        <w:gridCol w:w="2011"/>
      </w:tblGrid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y, funkcje i wyposażenie wymagane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wymagana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enia wymogu</w:t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lasera:</w:t>
            </w:r>
          </w:p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any optycznie laser półprzewodnikowy o długości fali 577 nm  (żółty) z możliwością automatycznego ustawiania impaktów  w szablony , sterowanie ekspozycją lasera za pomocą układu zwierciadeł sterowanych galwanoskopowo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parametrami lasera przy pomocy ekranu dotykowego i manipulatora (joysticka )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e szablony:</w:t>
            </w:r>
          </w:p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dyncze ognisko, kwadrat, łuk, potrójny łuk, linia, koło, trójkąt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wiązki laserowej oddzielnym światłowodem dla każdej wielkości ogniska -  4 światłowody dla wielkości ognisk 50, 100, 200, 400µm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e przez operatora parametry szablonu, odstęp między ogniskami , rozmiar ogniska , promień , ilość impaktów w szablonie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 ogniska na siatkówce Regulowany w zakresie 50-400 mikrometrów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zabezpieczający operatora stale obecnym w ścieżce optycznej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trwania impulsu przy fotokoagulacji</w:t>
            </w:r>
          </w:p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y od 10 do 650 ms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druku raportu z przebiegu zabiegu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 celujący: długość fali 635nm +/- 10nm , o mocy regulowanej w zakresie 0-1mW , tworzący na siatkówce obraz szablonu identyczny z szablonem lasera zabiegowego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regulowana do 2000 mW. Regulacja mocy poprzez ekran dotykowy oraz ręczny manipulator (joystick )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łodzenie powietrzne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613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szczelinowa: zintegrowana z elementami prowadzącymi wiązkę lasera, wyposażona w filtry chroniące operatora, typu ZEISS (oświetlenie dolne ), z regulacją wszystkich parametrów szczeliny, z oświetleniem halogenowym lub LED, o pięciu powiększeniach, wyposażona w filtr zwiększający kontrast obrazu siatkówki, promień lasera prowadzony przez obiektyw lampy szczelinowej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pacing w:lineRule="auto" w:line="276"/>
              <w:ind w:left="28" w:right="0" w:hanging="2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zabiegów przeciwjaskrowych w obszarze trabeculum poprzez oddziaływanie poniżej progu koagulacji (jak w procedurze SLT ) specjalnym szablonem w kształcie łuku o regulowanej krzywiźnie, o automatycznej rotacji o określony kąt po każdej ekspozycji , przy czasie ekspozycji 5 ms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Bezodstpw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dykowana soczewka do zabiegów w obszarze trabeculum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zestawie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</w:t>
            </w:r>
          </w:p>
          <w:p>
            <w:pPr>
              <w:pStyle w:val="Standard"/>
              <w:bidi w:val="0"/>
              <w:spacing w:lineRule="auto" w:line="276"/>
              <w:ind w:left="30" w:right="0" w:hanging="3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ół podnoszony elektrycznie, wyposażony w kółka z blokadą , z dostępem dla pacjentów na wózkach inwalidzkich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Możliwość ustawienia wartości podprogowej (nie wywołującej widocznych zmian na siatkówce ) energii impaktów w szablonie  (sub-treshold ), kontrolowane przez oprogramowanie lasera, z nadprogową energią punktów krańcowych szablonu celem oznaczenia obszaru  wykonanych impaktów podprogowych.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kcja obsługi w języku polskim  1 szt.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zport techniczny aparatu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rtyfikaty dopuszczenia do stosowania w medycynie: polskie oraz międzynarodowe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3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160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aż, uruchomienie i szkolenie z obsługi aparatu dla personelu medycznego w cenie urządzenia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kcja serwisowa aparatu - 1 szt.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kolenie serwisowe dla personelu technicznego w siedzibie Zamawiającego w cenie urządzenia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tęp do menu serwisowego dla osób przeszkolonych z obsługi technicznej aparatu po okresie gwarancji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user"/>
              <w:tabs>
                <w:tab w:val="clear" w:pos="709"/>
                <w:tab w:val="left" w:pos="1875" w:leader="none"/>
              </w:tabs>
              <w:bidi w:val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łatne aktualizacje oprogramowania w okresie 10 lat od uruchomienia aparatu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kres gwarancji wraz z oprzyrządowaniem   -  min.  36 miesięcy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ksymalnie 3 naprawy gwarancyjne tego samego elementu lub podzespołu, uprawniające do wymiany aparatu na nowy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kolenie serwisowe dla personelu technicznego w siedzibie Zamawiającego w cenie urządzenia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Dostęp do menu serwisowego dla osób przeszkolonych z obsługi technicznej aparatu po okresie gwarancji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zas reakcji serwisu po zgłoszeniu awarii - max. 24 godz.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7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28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kres zagwarantowania dostępności części  zamiennych minimum 10 lat</w:t>
            </w:r>
          </w:p>
        </w:tc>
        <w:tc>
          <w:tcPr>
            <w:tcW w:w="156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0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andard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jc w:val="both"/>
        <w:textAlignment w:val="auto"/>
        <w:rPr/>
      </w:pP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.............................., data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............ 2019 r.          </w:t>
      </w:r>
    </w:p>
    <w:p>
      <w:pPr>
        <w:pStyle w:val="Normal"/>
        <w:textAlignment w:val="auto"/>
        <w:rPr/>
      </w:pPr>
      <w:r>
        <w:rPr>
          <w:rFonts w:eastAsia="Arial" w:cs="Arial" w:ascii="Arial" w:hAnsi="Arial"/>
          <w:i/>
          <w:kern w:val="0"/>
          <w:sz w:val="20"/>
          <w:szCs w:val="20"/>
          <w:lang w:bidi="ar-SA"/>
        </w:rPr>
        <w:t xml:space="preserve">      </w:t>
      </w: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(miejscowość)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.</w:t>
      </w:r>
    </w:p>
    <w:p>
      <w:pPr>
        <w:pStyle w:val="Normal"/>
        <w:jc w:val="right"/>
        <w:textAlignment w:val="auto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(podpisy z pieczątkami imiennymi osób wskazanych</w:t>
      </w:r>
    </w:p>
    <w:p>
      <w:pPr>
        <w:pStyle w:val="Normal"/>
        <w:jc w:val="right"/>
        <w:textAlignment w:val="auto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dokumencie uprawniającym do występowania</w:t>
      </w:r>
    </w:p>
    <w:p>
      <w:pPr>
        <w:pStyle w:val="Normal"/>
        <w:jc w:val="right"/>
        <w:textAlignment w:val="auto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obrocie prawnym lub posiadających pełnomocnictwo)</w:t>
      </w:r>
    </w:p>
    <w:p>
      <w:pPr>
        <w:pStyle w:val="Standard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WWZawartotabeli1">
    <w:name w:val="WW-Zawartość tabeli1"/>
    <w:basedOn w:val="Standard"/>
    <w:qFormat/>
    <w:pPr>
      <w:suppressLineNumbers/>
      <w:spacing w:lineRule="auto" w:line="288" w:before="0" w:after="140"/>
    </w:pPr>
    <w:rPr>
      <w:rFonts w:ascii="Times New Roman" w:hAnsi="Times New Roman" w:eastAsia="Tahoma" w:cs="Times New Roman"/>
      <w:color w:val="00000A"/>
      <w:lang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1:00Z</dcterms:created>
  <dc:creator>ZamPub</dc:creator>
  <dc:description/>
  <dc:language>en-US</dc:language>
  <cp:lastModifiedBy/>
  <cp:lastPrinted>1995-11-21T17:41:00Z</cp:lastPrinted>
  <dcterms:modified xsi:type="dcterms:W3CDTF">2019-05-07T12:29:44Z</dcterms:modified>
  <cp:revision>5</cp:revision>
  <dc:subject/>
  <dc:title/>
</cp:coreProperties>
</file>